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4 января 2025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4 № 123 «О бюджете Красновского сельского поселения Тарасовского района на 2025 год и на плановый период 2026 и 2027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Красновского сельского поселения Тарасовского района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0 931,7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5 159,2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6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4 227,5 тыс. рублей.».</w:t>
      </w:r>
    </w:p>
    <w:p>
      <w:pPr>
        <w:pStyle w:val="Normal"/>
        <w:spacing w:before="240" w:after="240"/>
        <w:ind w:firstLine="73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Приложение № 2 изложить в новой редакции согласно приложению № 1 к настоящему решению, п</w:t>
      </w:r>
      <w:r>
        <w:rPr>
          <w:color w:val="252525"/>
          <w:sz w:val="28"/>
          <w:szCs w:val="28"/>
        </w:rPr>
        <w:t>риложение № 4 изложить в новой редакции согласно приложению № 2 к настоящему решению, приложение № 5 изложить в новой редакции согласно приложению № 3 к настоящему решению, приложение № 6 изложить в новой редакции согласно приложению № 4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4 января 202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5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Admin</cp:lastModifiedBy>
  <cp:lastPrinted>2023-12-26T11:47:00Z</cp:lastPrinted>
  <dcterms:modified xsi:type="dcterms:W3CDTF">2025-01-24T09:05:00Z</dcterms:modified>
  <cp:revision>119</cp:revision>
  <dc:subject/>
  <dc:title>ПРОЕКТ</dc:title>
</cp:coreProperties>
</file>