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5 год и на плановый период 2026 и 2027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5 год и на плановый период 2026 и 2027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6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7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931.7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252.4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7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7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Взносы на капитальный ремонт общего имущества многоквартирных домов по помещениям, находящимся в муниципальной собственност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обеспечения бесперебойности и роста качества жилищно-коммунальных услуг на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4 0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вышение удовлетворенности населения Красновского сельского поселения уровнем коммунального обслужива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93.3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филактика экстремизма и терроризма в Красновском сельском поселен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тиводействие коррупции в Красновском сельском поселен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муниципального этапа областного конкурса социальной рекламы и антикоррупционных работ «Чистые руки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 214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«Комплексные мер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я злоупотреблению наркотиками и их незаконному обороту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работку и размещение социальной рекламной продукции, направленной на противодействие злоупотреблению наркотиками и их незаконному оборот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 214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ведены профилактические работы по предотвращению пожаров, чрезвычайных ситуаций и происшествий на вод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Мероприятия по обеспечению пожарной безопасно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обеспечению пожарной безопас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14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3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3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сходы на реализацию инициативных проектов (Капитальный ремонт холла здания Нижнемитякинского сельского дома культуры, расположенного по адресу: Российская Федерация, Ростовская область, Тарасовский район, Красновское сельское поселение, х. Нижнемитякин, ул. Правобережная, 122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3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77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развития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60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97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муниципальным бюджетным учреждениям субсидий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60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97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беспеч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системы управления в сфер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9.6</w:t>
            </w:r>
          </w:p>
        </w:tc>
      </w:tr>
      <w:tr>
        <w:trPr>
          <w:trHeight w:val="171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9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монт и содержание гидротехнических сооружен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Благоустройство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.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общей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2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.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и текущий ремонт мест захоронения на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3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зеленение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4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утилизации ртутьсодержащих ламп накалива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тилизации ртутьсодержащих ламп накали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 214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отлову бродячих животных, представляющих угрозу безопасности жителе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тлову бродячих животных, представляющих угрозу безопасности жител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6 2148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физической культуры и спорт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ведение физкультурных и массовых спортивных мероприят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атериально базы Красновского сельского поселения в сфере массового спорт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спортивных объектов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цифровых технолог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униципального управления и муниципальной службы в Красн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ое опубликование нормативных правовых актов Администрации Красновского сельского поселения, Собрания депутатов Красновского сельского поселения в печатном издании «Муниципальный вестник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Энергоэффективность и развитие энергетик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Комплекс процессных мероприятий «Энергосбережение и повышение энергетической эффективност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на энергосбережение и повышение энергетической эффектив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8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890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32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6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442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85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92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15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57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0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5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6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убвенции на осуществление первичного воинского учета органами местного самоуправления поселений, муниципальных и городских округ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полномочий по определению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7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8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7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27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7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7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выплате муниципальной пенсии за выслугу лет муниципальным служащим (Публичные нормативные социальные выплаты граждана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2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Е.Н. Карп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Admin</cp:lastModifiedBy>
  <cp:lastPrinted>2023-11-14T11:34:00Z</cp:lastPrinted>
  <dcterms:modified xsi:type="dcterms:W3CDTF">2024-12-25T13:22:00Z</dcterms:modified>
  <cp:revision>164</cp:revision>
  <dc:subject/>
  <dc:title/>
</cp:coreProperties>
</file>