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3 года № 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4 год и на плановый</w:t>
      </w:r>
    </w:p>
    <w:p>
      <w:pPr>
        <w:pStyle w:val="Normal"/>
        <w:rPr/>
      </w:pPr>
      <w:r>
        <w:rPr>
          <w:sz w:val="28"/>
        </w:rPr>
        <w:t>период 2025 и 2026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23.01.2024 №92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4.11.2024 №1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декабря 2024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2025 и 2026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 304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 185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2 880,7 тыс. рублей.»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ункт 1 статьи 3 изложить в следующей редакции: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4 год в сумме 195,3 тыс. рублей, на 2025 год в сумме 320,7 тыс. рублей и на 2026 год в сумме 353,8 тыс. рублей.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№ 2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6.12.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9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12-26T11:47:00Z</cp:lastPrinted>
  <dcterms:modified xsi:type="dcterms:W3CDTF">2024-12-25T11:32:00Z</dcterms:modified>
  <cp:revision>117</cp:revision>
  <dc:subject/>
  <dc:title>ПРОЕКТ</dc:title>
</cp:coreProperties>
</file>