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23 года № 9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4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25 и 2026 годов»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bCs/>
          <w:sz w:val="28"/>
        </w:rPr>
        <w:t>(пред. изм. от 23.01.2024 №9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4 ноября 2024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23 № 90 «О бюджете Красновского сельского поселения Тарасовского района на 2024 год и на плановый период 2025 и 2026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1.1. </w:t>
      </w:r>
      <w:bookmarkStart w:id="0" w:name="_Hlk103148111"/>
      <w:r>
        <w:rPr>
          <w:sz w:val="28"/>
          <w:szCs w:val="28"/>
        </w:rPr>
        <w:t>Пункт 1 статьи 1 изложить в следующей редакции:</w:t>
      </w:r>
      <w:bookmarkEnd w:id="0"/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Arial"/>
          <w:sz w:val="28"/>
          <w:szCs w:val="28"/>
          <w:lang w:eastAsia="ar-SA"/>
        </w:rPr>
        <w:t>«1. Утвердить основные характеристики бюджета Красновского сельского поселения Тарасовского района на 2024 год, определенные с учетом уровня инфляции, не превышающего 5,1 процента (декабрь 2024 года к декабрю 2023 года)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прогнозируемый общий объем доходов бюджета Красновского сельского поселения Тарасовского района в сумме 21 304,3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Красновского сельского поселения Тарасовского района в сумме 28 738,4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Красновского сельского поселения Тарасовского района на 1 января 2025 года в 0,0 тыс. рублей, в том числе верхний предел долга по муниципальным гарантиям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Красновского сельского поселения Тарасовского района в сумме 0,0 тыс. рубле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прогнозируемый дефицит бюджета Красновского сельского поселения Тарасовского района в сумме 7 434,1 тыс. рублей.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ункт 2 статьи 3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Утвердить объем бюджетных ассигнований дорожного фонда </w:t>
      </w:r>
      <w:r>
        <w:rPr>
          <w:iCs/>
          <w:color w:val="000000"/>
          <w:sz w:val="28"/>
          <w:szCs w:val="28"/>
        </w:rPr>
        <w:t xml:space="preserve">по переданным полномочиям Администрации Красновского сельского поселения от </w:t>
      </w:r>
      <w:r>
        <w:rPr>
          <w:sz w:val="28"/>
          <w:szCs w:val="20"/>
        </w:rPr>
        <w:t xml:space="preserve">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Красновского сельского поселения муниципального образования «Красновское сельское поселение» </w:t>
      </w:r>
      <w:r>
        <w:rPr>
          <w:sz w:val="28"/>
          <w:szCs w:val="28"/>
        </w:rPr>
        <w:t>на 2024 год в сумме 4 111,2 тыс. рублей, на 2025 год в сумме 0,0 тыс. рублей и на 2026 год в сумме 0,0 тыс. рублей.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абзаце втором статьи 4 цифры «4,5» заменить цифрами «5,1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5 цифры «4,5» заменить цифрами «5,1»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Приложение № 1 изложить в новой редакции согласно приложению № 1 к настоящему решению, п</w:t>
      </w:r>
      <w:r>
        <w:rPr>
          <w:color w:val="252525"/>
          <w:sz w:val="28"/>
          <w:szCs w:val="28"/>
        </w:rPr>
        <w:t>риложение № 2 изложить в новой редакции согласно приложению № 2 к настоящему решению, приложение № 4 изложить в новой редакции согласно приложению № 3 к настоящему решению, приложение № 5 изложить в новой редакции согласно приложению № 4 к настоящему решению, приложение № 6 изложить в новой редакции согласно приложению № 5 к настоящему решению, приложение № 7 изложить в новой редакции согласно приложению № 6 к настоящему решению, приложение № 8 изложить в новой редакции согласно приложению № 7 к настоящему решению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Е.Н. Карп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4 ноября 2024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5               </w:t>
      </w:r>
    </w:p>
    <w:sectPr>
      <w:type w:val="nextPage"/>
      <w:pgSz w:w="11906" w:h="16838"/>
      <w:pgMar w:left="1560" w:right="424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Admin</cp:lastModifiedBy>
  <cp:lastPrinted>2023-12-26T11:47:00Z</cp:lastPrinted>
  <dcterms:modified xsi:type="dcterms:W3CDTF">2024-11-14T07:34:00Z</dcterms:modified>
  <cp:revision>113</cp:revision>
  <dc:subject/>
  <dc:title>ПРОЕКТ</dc:title>
</cp:coreProperties>
</file>