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5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6 и 2027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5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5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5 году и в плановом периоде 2026 и 2027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5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5 году и в плановом периоде 2026 и 2027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Е.Н. Карп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Admin</cp:lastModifiedBy>
  <cp:lastPrinted>2020-11-13T16:31:00Z</cp:lastPrinted>
  <dcterms:modified xsi:type="dcterms:W3CDTF">2024-11-09T12:38:00Z</dcterms:modified>
  <cp:revision>14</cp:revision>
  <dc:subject/>
  <dc:title/>
</cp:coreProperties>
</file>