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5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__ декабря 2024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6 и 2027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931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20 931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6 и 2027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6 год в сумме 17 252,4 тыс. рублей и на 2027 год в сумме 17 674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6 год в сумме 17 252,4 тыс. рублей, в том числе условно утвержденные расходы в сумме 431,4 тыс. рублей и на 2027 год в сумме 17 674,0 тыс. рублей, в том числе условно утвержденные расходы в сумме 883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5 год и на плановый период 2026 и 2027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5 год и на                 плановый период 2026 и 2027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5 год в сумме 261,9 тыс. рублей, на 2026 год в сумме 328,4 тыс. рублей и на 2027 год в сумме 341,6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5 год в сумме 1 912,2 тыс. рублей, на 2026 год в сумме 0,0 тыс. рублей и на 2027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 w:val="28"/>
          <w:szCs w:val="28"/>
        </w:rPr>
        <w:t xml:space="preserve">и на плановый период 2026 и 202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5 год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5 год и на плановый период 2026 и 2027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5 год и на плановый период 2026 и 2027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5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5 год и на плановый период 2026 и 2027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5 год и на плановый период 2026 и 2027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6 года, 1 января 2027 года и 1 января 2028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5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5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.12.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00Z</dcterms:created>
  <dc:creator>Гордиенко</dc:creator>
  <dc:description/>
  <cp:keywords/>
  <dc:language>en-US</dc:language>
  <cp:lastModifiedBy>User</cp:lastModifiedBy>
  <cp:lastPrinted>2024-12-26T07:09:00Z</cp:lastPrinted>
  <dcterms:modified xsi:type="dcterms:W3CDTF">2025-01-20T11:49:00Z</dcterms:modified>
  <cp:revision>10</cp:revision>
  <dc:subject/>
  <dc:title>ПРОЕКТ</dc:title>
</cp:coreProperties>
</file>